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40"/>
          <w:szCs w:val="40"/>
        </w:rPr>
        <w:t>Společenství cyrilometodějských poutníků Vás srdečně zve na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96"/>
          <w:szCs w:val="96"/>
        </w:rPr>
        <w:t>XVIII. pěší pouť  na Velehrad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Vítochovsko – Vírský  proud)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19. 8. 2018   neděle – předetapa – Radešínská Svratka – Vítochov – mše svatá v 19 hodin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autoSpaceDE w:val="false"/>
        <w:ind w:left="2340" w:hanging="126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(přihlášky a informace u P. Lezcka a  P. Habrovce)</w:t>
      </w:r>
    </w:p>
    <w:p>
      <w:pPr>
        <w:pStyle w:val="Normal"/>
        <w:widowControl w:val="false"/>
        <w:autoSpaceDE w:val="false"/>
        <w:ind w:left="-834"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 xml:space="preserve">20. 8. pondělí: 1. etapa (20 km)  -  vycházíme ze starobylého cyrilometodějského poutního místa  Vítochov  ve </w:t>
      </w:r>
    </w:p>
    <w:p>
      <w:pPr>
        <w:pStyle w:val="Normal"/>
        <w:widowControl w:val="false"/>
        <w:autoSpaceDE w:val="false"/>
        <w:ind w:left="-834"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12 hodin – Vír přehrada, Rovečné -  občerstvení  -  Olešnice   18,30 h mše svatá, nocleh v rodinách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21. 8. úterý:     2. etapa (24 km)   7,30 h - Olešnice – Křetín – Letovice –  Boskovice   v 18 h mše svatá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v kostele sv. Jakuba,  nocleh v rodinách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22. 8. středa:   3. etapa (29 km)   6,30 h  Boskovice – Sloup -  Ruprechtov   - 18 h mše svatá, nocleh v rodinách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23. 8. čtvrtek:  4. etapa (30 km)   7,15 h Ruprechtov – Račice – Rostěnice: 12 h mše svatá –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Milonice     18,30 h večerní chvály,   nocleh v rodinách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24. 8. pátek:    5. etapa (31 km)   6,30 h Milonice – Koryčany – hora sv. Klimenta –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Boršice – 18 h mše svatá, nocleh na faře a v rodinách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25. 8. sobota:  6. etapa (8 km)   8 h Boršice ….10,30h: Velehrad - obnovení zasvěcení   našeho národa Bohu skrze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Pannu Marii ; 11,00 – sv. růženec v basilice; 11,30 h - mše svatá ;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15 h – Te Deum, sv. požehnání,  rozloučení.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Můžete se připojit  kdekoli, je nutné se přihlásit u jáhna Ladislava Kince.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Pouť budeme  obětovat  (kromě vlastních úmyslů)- </w:t>
      </w:r>
      <w:r>
        <w:rPr>
          <w:rFonts w:cs="Arial" w:ascii="Arial" w:hAnsi="Arial"/>
          <w:sz w:val="28"/>
          <w:szCs w:val="28"/>
        </w:rPr>
        <w:t xml:space="preserve">na poděkování svatým Cyrilu a Metoději,s prosbou, aby jejich dědictví   </w:t>
      </w:r>
    </w:p>
    <w:p>
      <w:pPr>
        <w:pStyle w:val="Normal"/>
        <w:jc w:val="center"/>
        <w:rPr>
          <w:rStyle w:val="Emphasis"/>
          <w:b/>
          <w:b/>
          <w:bCs/>
          <w:color w:val="000000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opravdu žilo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 a letos zvláště:</w:t>
      </w:r>
      <w:r>
        <w:rPr>
          <w:rStyle w:val="Emphasis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bCs w:val="false"/>
          <w:color w:val="800080"/>
          <w:sz w:val="40"/>
          <w:szCs w:val="40"/>
        </w:rPr>
        <w:t xml:space="preserve"> </w:t>
      </w:r>
      <w:r>
        <w:rPr>
          <w:rStyle w:val="Emphasis"/>
          <w:rFonts w:cs="Arial" w:ascii="Arial" w:hAnsi="Arial"/>
          <w:b/>
          <w:bCs/>
          <w:color w:val="000000"/>
          <w:sz w:val="28"/>
          <w:szCs w:val="28"/>
          <w:u w:val="single"/>
        </w:rPr>
        <w:t>za Církev, vlast, rodiny a mládež</w:t>
      </w:r>
      <w:r>
        <w:rPr>
          <w:rStyle w:val="Emphasis"/>
          <w:rFonts w:cs="Arial" w:ascii="Arial" w:hAnsi="Arial"/>
          <w:b/>
          <w:bCs/>
          <w:color w:val="000000"/>
          <w:sz w:val="28"/>
          <w:szCs w:val="28"/>
        </w:rPr>
        <w:t xml:space="preserve">;  </w:t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Style w:val="Emphasis"/>
          <w:rFonts w:cs="Arial" w:ascii="Arial" w:hAnsi="Arial"/>
          <w:b/>
          <w:bCs/>
          <w:color w:val="000000"/>
          <w:sz w:val="28"/>
          <w:szCs w:val="28"/>
        </w:rPr>
        <w:t>duchovní téma: Církev a vlast,  Evangelium rodiny – radost pro svět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</w:t>
      </w:r>
      <w:r>
        <w:rPr>
          <w:rFonts w:cs="Arial" w:ascii="Arial" w:hAnsi="Arial"/>
          <w:b/>
          <w:bCs/>
          <w:sz w:val="72"/>
          <w:szCs w:val="72"/>
        </w:rPr>
        <w:t>Pouť na Velehrad (autobusem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25. 8. sobota  –  program stejný jako 6. etapa pěší poutě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nformace, přihlášky co nejdříve (kvůli dojednání noclehů a míst v autobuse) co nejdříve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jáhen Ladislav Kinc, 592 64 Prosetín 79, tel. 516463315, 606948970, e.mail: </w:t>
      </w:r>
      <w:hyperlink r:id="rId2">
        <w:r>
          <w:rPr>
            <w:rStyle w:val="InternetLink"/>
            <w:color w:val="000000"/>
            <w:sz w:val="28"/>
            <w:szCs w:val="28"/>
          </w:rPr>
          <w:t>kinc@biskupstvi.cz</w:t>
        </w:r>
      </w:hyperlink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říspěvek na dopravu zavazadel, nápoje, režii: 200 Kč,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ěti a mládež 100 Kč (z početných rodin díky dobrodincům 0 Kč), záloha na autobus je 250 Kč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orient="landscape" w:w="16838" w:h="11906"/>
      <w:pgMar w:left="340" w:right="34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c@biskupstvi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04:10:00Z</dcterms:created>
  <dc:creator>Ladislav Kinc</dc:creator>
  <dc:description/>
  <cp:keywords/>
  <dc:language>en-US</dc:language>
  <cp:lastModifiedBy>Bohumila Hubáčková</cp:lastModifiedBy>
  <cp:lastPrinted>2018-06-28T06:32:00Z</cp:lastPrinted>
  <dcterms:modified xsi:type="dcterms:W3CDTF">2018-08-04T04:10:00Z</dcterms:modified>
  <cp:revision>2</cp:revision>
  <dc:subject/>
  <dc:title>Společenství cyrilometodějských  poutníků Vás srdečně zve na</dc:title>
</cp:coreProperties>
</file>