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72"/>
          <w:szCs w:val="72"/>
        </w:rPr>
        <w:t>Cyrilometodějská pouť2016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72"/>
          <w:szCs w:val="72"/>
        </w:rPr>
      </w:pPr>
      <w:r>
        <w:rPr>
          <w:rFonts w:cs="Times New Roman" w:ascii="Times New Roman" w:hAnsi="Times New Roman"/>
          <w:b/>
          <w:bCs/>
          <w:i/>
          <w:iCs/>
          <w:sz w:val="72"/>
          <w:szCs w:val="72"/>
        </w:rPr>
        <w:t>XXXV. roční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color w:val="800000"/>
          <w:lang w:val="en-US" w:eastAsia="en-US"/>
        </w:rPr>
        <w:drawing>
          <wp:inline distT="0" distB="0" distL="0" distR="0">
            <wp:extent cx="175958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800000"/>
          <w:lang w:val="en-US" w:eastAsia="en-US"/>
        </w:rPr>
        <w:drawing>
          <wp:inline distT="0" distB="0" distL="0" distR="0">
            <wp:extent cx="2556510" cy="162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sz w:val="52"/>
          <w:szCs w:val="5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Levý Hradec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Kouřim – Chotěboř – Křižanov – Brno – Židlochovice – Moutnice - Kyjov – Klimentek – Boršice - Velehrad 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anebo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ový Jičín –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Svatý Hostýn – Štípa – Velehrad 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Pozvánka na etapovou pěší pouť 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po stopách těch, kdo k nám na Moravu a do Čech přinesli 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křesťanskou víru a na poděkování za dar víry 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Pořádá Národní bratrské společenství Sekulárního františkánského řádu 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 společenství cyrilometodějských poutníků 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Cyrilometodějská pouť Levý Hradec - Velehrad 2016 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je ve svém závěru v srpnu spojená 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Poutí na Velehrad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XVI. ročník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),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kterou pořádá Matice velehradská a řada moravských farností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Všechny proudy směřují na Velehrad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ktuální informace najdete na Internetu: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poutnik-jan.cz</w:t>
      </w:r>
      <w:r>
        <w:rPr>
          <w:rFonts w:cs="Times New Roman" w:ascii="Times New Roman" w:hAnsi="Times New Roman"/>
          <w:sz w:val="28"/>
          <w:szCs w:val="28"/>
        </w:rPr>
        <w:t xml:space="preserve"> a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sfr.c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tinerář a rozpis jednotlivých etap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 xml:space="preserve">Nultá“ etapa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zejména pro nadšence, nepovinná)  </w:t>
      </w:r>
      <w:r>
        <w:rPr>
          <w:rFonts w:cs="Times New Roman" w:ascii="Times New Roman" w:hAnsi="Times New Roman"/>
          <w:b/>
          <w:sz w:val="28"/>
          <w:szCs w:val="28"/>
        </w:rPr>
        <w:t>- sobota 16. 1. 20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Trasa: Sraz na metru A Bořislavka 8,30, odjezd busem 312 do Tuchoměřic  8,45, zde v 9,30 mše sv. v kostele sv. Víta, pak pěšky Malé Čičovice – Okoř - Noutonice – Velké Přílepy (oběd) – Úholičky a Levý Hradec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16 k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8,00 – Jenerálka – Nebušice – Horoměřice – Levý Hradec 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etkání veteránů CMP </w:t>
      </w:r>
      <w:r>
        <w:rPr>
          <w:rFonts w:cs="Times New Roman" w:ascii="Times New Roman" w:hAnsi="Times New Roman"/>
          <w:b/>
          <w:i/>
          <w:sz w:val="28"/>
          <w:szCs w:val="28"/>
        </w:rPr>
        <w:t>(zejména pro ty poutníky, kteří putovali již v minulém století a tisíciletí, nepovinné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 xml:space="preserve">pátek 12.2. </w:t>
      </w:r>
      <w:r>
        <w:rPr>
          <w:rFonts w:cs="Times New Roman" w:ascii="Times New Roman" w:hAnsi="Times New Roman"/>
          <w:sz w:val="28"/>
          <w:szCs w:val="28"/>
        </w:rPr>
        <w:t xml:space="preserve"> mše svatá v kostele sv. Františka Václava na Chodově (ulice na Sádce 18, Praha 4) v 18. hod. Potom posezení ve  farním sále u kostela.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0 k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. etapa sobota 13. 2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Zahájení </w:t>
      </w:r>
      <w:r>
        <w:rPr>
          <w:rFonts w:cs="Times New Roman" w:ascii="Times New Roman" w:hAnsi="Times New Roman"/>
          <w:sz w:val="28"/>
          <w:szCs w:val="28"/>
        </w:rPr>
        <w:t>tradiční mší svatou v 9,30 hod v kostele sv. Klimenta – UBI CHRISTIANITAS INCEPTA EST. Celebruje provinciál kapucínů P. Bonaventura štivar, OFMCa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Trasa: Levý Hradec  – přívoz Roztoky - Troja – Hloubětín           </w:t>
        <w:tab/>
        <w:t xml:space="preserve">23 km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Doprava na Levý Hradec vlakem z Masarykova nádraží v 8,41 hod (na zastávku Roztoky-Žalov) – 8.59 hod (a pak pěšky do kopce). Nebo autobusem č. 350 (nízkopodlažní) z Dejvické (u kulaťáku v ul. Jugoslávských partyzánů)</w:t>
        <w:tab/>
        <w:t xml:space="preserve"> v 8,35  hod – Roztoky, rozc. Žalov 8,53 hod. (a pak pěšky). Nebo autobus č. 340 (nízkopodlažní) 9,05 z Dejvické přímo do Levého Hradce – 9,24 (tedy na poslední chvíli). Nocleh pro přespolní možný u spolupoutníků z Prah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etapa neděle 14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,30 </w:t>
      </w:r>
      <w:r>
        <w:rPr>
          <w:rFonts w:cs="Times New Roman" w:ascii="Times New Roman" w:hAnsi="Times New Roman"/>
          <w:sz w:val="28"/>
          <w:szCs w:val="28"/>
        </w:rPr>
        <w:t>mše v Hloubětíně, pak odcho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rasa:  Hloubětín – Dolní Počernice – Tuklaty</w:t>
        <w:tab/>
        <w:tab/>
        <w:tab/>
        <w:t xml:space="preserve"> </w:t>
        <w:tab/>
        <w:t>22 k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. etapa sobota 19</w:t>
      </w:r>
      <w:r>
        <w:rPr>
          <w:rFonts w:cs="Times New Roman" w:ascii="Times New Roman" w:hAnsi="Times New Roman"/>
          <w:b/>
          <w:bCs/>
          <w:sz w:val="28"/>
          <w:szCs w:val="28"/>
        </w:rPr>
        <w:t>.3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Tuklaty – Kouřim - Toušice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 xml:space="preserve">23 km </w:t>
      </w:r>
    </w:p>
    <w:p>
      <w:pPr>
        <w:pStyle w:val="Normal"/>
        <w:widowControl w:val="false"/>
        <w:shd w:fill="FFFFFF" w:val="clear"/>
        <w:autoSpaceDE w:val="false"/>
        <w:spacing w:lineRule="auto" w:line="312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V.etapa </w:t>
      </w:r>
      <w:r>
        <w:rPr>
          <w:rFonts w:cs="Times New Roman" w:ascii="Times New Roman" w:hAnsi="Times New Roman"/>
          <w:b/>
          <w:bCs/>
          <w:sz w:val="28"/>
          <w:szCs w:val="28"/>
        </w:rPr>
        <w:t>neděle 20.3. Toušice – Zásmuky – Malešov</w:t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  <w:t xml:space="preserve">24 k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Podrobnosti o této i následujících etapách sdělíme 2-3 týdny předem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.etapa  sobota   16.4.  Malešov  –  Golčův Jeníkov</w:t>
        <w:tab/>
        <w:tab/>
        <w:tab/>
        <w:t>26 k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etapa  neděle  17.4.  Golčův Jeníkov - Chotěboř</w:t>
        <w:tab/>
        <w:tab/>
        <w:tab/>
        <w:t>24 k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. etapa sobota 21.5.</w:t>
        <w:tab/>
        <w:t>Chotěboř – Velká Losenice</w:t>
        <w:tab/>
        <w:tab/>
        <w:tab/>
        <w:t>22 k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I. etapa neděle 22.5. Velká Losenice–Slavkovice-Radňovice</w:t>
        <w:tab/>
        <w:t>18 k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X. etapa neděle 18.6. Radňovice – Slavkovice - Křižanov</w:t>
        <w:tab/>
        <w:tab/>
        <w:t>25 k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X. etapa sobota 19.6. Křižanov – Velká Bíteš</w:t>
        <w:tab/>
        <w:tab/>
        <w:tab/>
        <w:tab/>
        <w:t>17 k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XI. etapa  sobota16.7.</w:t>
        <w:tab/>
        <w:t>Velká Bíteš  - Veverská Bitýška</w:t>
        <w:tab/>
        <w:tab/>
        <w:t>20 k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XII. etapa neděle 17.7.</w:t>
        <w:tab/>
        <w:t>Veverská Bitýška - Brno</w:t>
        <w:tab/>
        <w:tab/>
        <w:tab/>
        <w:t>22 k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ětidenní pouť v srpnu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XIII. etapa úterý 16.8.</w:t>
        <w:tab/>
        <w:t xml:space="preserve">Brno – Rajhrad – Židlochovice </w:t>
        <w:tab/>
        <w:tab/>
        <w:t>21 k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XIV. etapa středa 17.8.</w:t>
        <w:tab/>
        <w:t>Židlochovice – Moutnice - Dambořice</w:t>
        <w:tab/>
        <w:t>27 k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XV. etapa čtvrtek 18.8. Dambořice – Kyjov</w:t>
        <w:tab/>
        <w:tab/>
        <w:tab/>
        <w:tab/>
        <w:t>21 k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XVI. etapa pátek 19.8.</w:t>
        <w:tab/>
        <w:t>Kyjov – Klimentek - Boršice</w:t>
        <w:tab/>
        <w:tab/>
        <w:tab/>
        <w:t>27 k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XVII. etapa sobota 20.8. Boršice - Velehrad</w:t>
        <w:tab/>
        <w:tab/>
        <w:tab/>
        <w:tab/>
        <w:t>8 k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oučet: Pokud nedojde k přeměření nebo změně tras, pak letos – včetně nulté etapy - ujdeme na Velehrad cca 380 k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Předpokládáme , že na všech etapách bude dobrovolné  doprovodné vozidlo jednoho nebo dvou poutníků zajišťovat přepravu zavazade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Srpnové etapy se jdou paralelně s XVI.ročníkem moravské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Poutě na Velehrad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úterý 16. 8. Velké Meziříčí  - Osová Bitýška – Tišnov      </w:t>
        <w:tab/>
        <w:tab/>
        <w:t xml:space="preserve">33 km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tředa 17.8. Tišnov - Vranov u Brna – Adamov - Křtiny  </w:t>
        <w:tab/>
        <w:tab/>
        <w:t>35 k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čtvrtek 18.8.  Křtiny – Rostěnice - Kozlany - Milonice    </w:t>
        <w:tab/>
        <w:tab/>
        <w:t>35 k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átek 19. 8. Milonice – Sv. Klimentek - Boršice</w:t>
        <w:tab/>
        <w:t xml:space="preserve">            </w:t>
        <w:tab/>
        <w:tab/>
        <w:t>35 km               sobota 20. 8</w:t>
        <w:tab/>
        <w:t>. Boršice –  Velehrad</w:t>
        <w:tab/>
        <w:t xml:space="preserve">                        </w:t>
        <w:tab/>
        <w:tab/>
        <w:tab/>
        <w:t>8 k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Naše sesterská – moravská větev XXXV. ročníku Cyrilometodějské pouti začíná v Novém Jičíně ve Španělské kapli  21. 2. ve 13.00 </w:t>
      </w:r>
      <w:r>
        <w:rPr>
          <w:rFonts w:cs="Times New Roman" w:ascii="Times New Roman" w:hAnsi="Times New Roman"/>
          <w:sz w:val="28"/>
          <w:szCs w:val="28"/>
        </w:rPr>
        <w:t>(tj. v následující neděli po společném zahájení na Levém Hradci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UCHOVNÍ TÉMA XXXV. ročníku: Milosrdenství  </w:t>
      </w:r>
      <w:r>
        <w:rPr>
          <w:rFonts w:cs="Times New Roman" w:ascii="Times New Roman" w:hAnsi="Times New Roman"/>
          <w:sz w:val="28"/>
          <w:szCs w:val="28"/>
        </w:rPr>
        <w:t>(předevší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návaznosti na rok milosrdenství, vyhlášený svatým otcem Františkem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ážení přátelé cyrilometodějské pouti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áme radost, že s námi letos opět chcete putovat z Levého Hradce až na Velehrad. A také ty z Vás, kteří se pouti nemůžete zúčastnit pěšky, ale chcete se s námi podílet na modlitbě, prosíme, abyste se s námi modlili vždy v den pouti, a to všechny růženc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Modlíme se je na tyto úmysl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Dopoled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Radostný růženec</w:t>
      </w:r>
      <w:r>
        <w:rPr>
          <w:rFonts w:cs="Times New Roman" w:ascii="Times New Roman" w:hAnsi="Times New Roman"/>
          <w:sz w:val="28"/>
          <w:szCs w:val="28"/>
        </w:rPr>
        <w:t xml:space="preserve"> - za církev České republice, na úmysly našich biskupů a z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nosti, jimiž procházíme, za nová kněžská povolání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Růženec světla</w:t>
      </w:r>
      <w:r>
        <w:rPr>
          <w:rFonts w:cs="Times New Roman" w:ascii="Times New Roman" w:hAnsi="Times New Roman"/>
          <w:sz w:val="28"/>
          <w:szCs w:val="28"/>
        </w:rPr>
        <w:t xml:space="preserve"> - za Evropu a její sjednocení na základě křesťanství, za pokoj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dobro ve světě, za smír muslimů s křesťan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V poledne</w:t>
      </w:r>
      <w:r>
        <w:rPr>
          <w:rFonts w:cs="Times New Roman" w:ascii="Times New Roman" w:hAnsi="Times New Roman"/>
          <w:sz w:val="28"/>
          <w:szCs w:val="28"/>
        </w:rPr>
        <w:t xml:space="preserve"> se modlíme </w:t>
      </w:r>
      <w:r>
        <w:rPr>
          <w:rFonts w:cs="Times New Roman" w:ascii="Times New Roman" w:hAnsi="Times New Roman"/>
          <w:b/>
          <w:bCs/>
          <w:sz w:val="28"/>
          <w:szCs w:val="28"/>
        </w:rPr>
        <w:t>Anděl Páně</w:t>
      </w:r>
      <w:r>
        <w:rPr>
          <w:rFonts w:cs="Times New Roman" w:ascii="Times New Roman" w:hAnsi="Times New Roman"/>
          <w:sz w:val="28"/>
          <w:szCs w:val="28"/>
        </w:rPr>
        <w:t>, se zastávkou u nějakého kříže nebo kapličky nebo jind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Odpoled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olestný růženec</w:t>
      </w:r>
      <w:r>
        <w:rPr>
          <w:rFonts w:cs="Times New Roman" w:ascii="Times New Roman" w:hAnsi="Times New Roman"/>
          <w:sz w:val="28"/>
          <w:szCs w:val="28"/>
        </w:rPr>
        <w:t xml:space="preserve"> - za nás poutníky, naše blízké, na naše úmysl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lavný růženec</w:t>
      </w:r>
      <w:r>
        <w:rPr>
          <w:rFonts w:cs="Times New Roman" w:ascii="Times New Roman" w:hAnsi="Times New Roman"/>
          <w:sz w:val="28"/>
          <w:szCs w:val="28"/>
        </w:rPr>
        <w:t xml:space="preserve"> - za církev ve světě, na úmysly svatého otce Františk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V neděli</w:t>
      </w:r>
      <w:r>
        <w:rPr>
          <w:rFonts w:cs="Times New Roman" w:ascii="Times New Roman" w:hAnsi="Times New Roman"/>
          <w:sz w:val="28"/>
          <w:szCs w:val="28"/>
        </w:rPr>
        <w:t xml:space="preserve"> slavíme </w:t>
      </w:r>
      <w:r>
        <w:rPr>
          <w:rFonts w:cs="Times New Roman" w:ascii="Times New Roman" w:hAnsi="Times New Roman"/>
          <w:b/>
          <w:bCs/>
          <w:sz w:val="28"/>
          <w:szCs w:val="28"/>
        </w:rPr>
        <w:t>mši svatou</w:t>
      </w:r>
      <w:r>
        <w:rPr>
          <w:rFonts w:cs="Times New Roman" w:ascii="Times New Roman" w:hAnsi="Times New Roman"/>
          <w:sz w:val="28"/>
          <w:szCs w:val="28"/>
        </w:rPr>
        <w:t xml:space="preserve"> obvykle v místě, odkud vycházíme. A tam, kde jsme ubytováni, se modlíme </w:t>
      </w:r>
      <w:r>
        <w:rPr>
          <w:rFonts w:cs="Times New Roman" w:ascii="Times New Roman" w:hAnsi="Times New Roman"/>
          <w:b/>
          <w:bCs/>
          <w:sz w:val="28"/>
          <w:szCs w:val="28"/>
        </w:rPr>
        <w:t>večerní a ranní chvál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ontakty na organizátor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"pražské" větve pout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bor Gottfried:</w:t>
        <w:tab/>
        <w:t>739 389 158</w:t>
        <w:tab/>
        <w:tab/>
        <w:t xml:space="preserve">e-mail: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L.Gottfried@seznam.c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rantišek Reichel: </w:t>
        <w:tab/>
        <w:t>725 939 385</w:t>
        <w:tab/>
        <w:tab/>
        <w:t xml:space="preserve">e-mail: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f.reichel@volny.c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 letáčky bude pro Vás rozesíla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šula Janků:</w:t>
        <w:tab/>
        <w:t xml:space="preserve">731 604 392 </w:t>
        <w:tab/>
        <w:t xml:space="preserve">e- mail: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Ursula.Janku@seznam.c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bo pevná linka:  286 891 447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ovojičínské“ větve pout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denka Urbanová   723 939 995         e- mail: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zdenka.urbanova@atlas.c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Celkové i aktuální informace  jsou též webových stránká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poutnik-jan.cz</w:t>
      </w:r>
      <w:r>
        <w:rPr>
          <w:rFonts w:cs="Times New Roman" w:ascii="Times New Roman" w:hAnsi="Times New Roman"/>
          <w:sz w:val="28"/>
          <w:szCs w:val="28"/>
        </w:rPr>
        <w:t xml:space="preserve">  a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sfr.c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Závěrečná modlitba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"Bože, tys poslal našim předkům svatého Cyrila a Metoděje, aby jim hlásali evangelium slovanským jazykem. Dej, ať i my přijímáme s radostí tvé poselství, řídíme se jím ve svém životě a na jejich přímluvu ať jsme všichni spojeni v jednotě víry a lásky. Amen.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3442335" cy="2218690"/>
            <wp:effectExtent l="0" t="0" r="0" b="0"/>
            <wp:docPr id="3" name="TB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B_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25:00Z</dcterms:created>
  <dc:creator>Gottfried</dc:creator>
  <dc:description/>
  <cp:keywords/>
  <dc:language>en-US</dc:language>
  <cp:lastModifiedBy>Bohumila Hubáčková</cp:lastModifiedBy>
  <dcterms:modified xsi:type="dcterms:W3CDTF">2016-01-18T15:25:00Z</dcterms:modified>
  <cp:revision>2</cp:revision>
  <dc:subject/>
  <dc:title/>
</cp:coreProperties>
</file>