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 xml:space="preserve">Českou cestou do Cách 2014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až na dotek plínek Pána Ježíše a košile jeho Matky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každých 7 let podle rozpisu Karla IV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o vše dle slov sv. Jakuba, patrona poutníků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á-li Pán Bůh a budeme živí ... (4,15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sz w:val="32"/>
          <w:szCs w:val="32"/>
        </w:rPr>
        <w:t xml:space="preserve">s poselstvím z pouti L.P. 2007: 1) poděkovat za svobodu a za to, že už padly hranice mezi evropskými zeměmi 2) konat pokání za všechny války a křivdy, ke kterým došlo dávno i nedávno na obou stranách 3) prosit za obnovu křesťanských kořenů Evropy, protože nechceme, aby uschly. </w:t>
      </w:r>
      <w:r>
        <w:rPr>
          <w:rFonts w:cs="Arial" w:ascii="Arial" w:hAnsi="Arial"/>
          <w:sz w:val="32"/>
          <w:szCs w:val="32"/>
        </w:rPr>
        <w:t xml:space="preserve">L.P. 2014 putují  ještě </w:t>
      </w:r>
      <w:r>
        <w:rPr>
          <w:rFonts w:cs="Arial" w:ascii="Arial" w:hAnsi="Arial"/>
          <w:b/>
          <w:sz w:val="32"/>
          <w:szCs w:val="32"/>
        </w:rPr>
        <w:t>4) za posvěcení rodin a rodiny v těžkostech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ind w:left="180" w:firstLine="18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ind w:left="180" w:firstLine="180"/>
        <w:rPr/>
      </w:pPr>
      <w:r>
        <w:rPr>
          <w:rFonts w:cs="Arial" w:ascii="Arial" w:hAnsi="Arial"/>
          <w:b/>
          <w:sz w:val="32"/>
          <w:szCs w:val="32"/>
        </w:rPr>
        <w:t>Modlitba poutníka: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tče, jsme na cestě k tobě. Děkujeme ti za tvou lásku, která dává našemu putování směr a smysl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Nutíš nás cestou procházet propastmi, i když se na to necítíme dost silní. Dáváš nám jako oporu lidi, kteří jdou s námi a posilují nás, když jsme slabí, povzbuzují nás, když se nám zdá, že jsme v koncích. Děkujeme ti za všechny, kdo byli na cestě před námi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tče, sešli nám svého Ducha, abychom měli na cestě světlo pro oči, sílu pro tělo, a společenství pro poutníky, a abychom se pod znameními chleba a vína nyní setkali s Kristem, který je naše cesta, pravda a život. Amen. "</w:t>
      </w:r>
    </w:p>
    <w:p>
      <w:pPr>
        <w:pStyle w:val="Normal"/>
        <w:ind w:left="180" w:firstLine="18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80" w:firstLine="18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Modlitby a slova papežů:</w:t>
      </w:r>
    </w:p>
    <w:p>
      <w:pPr>
        <w:pStyle w:val="Normal"/>
        <w:ind w:left="180" w:firstLine="18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80" w:firstLine="18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anní modlitba sv. Jana XXIII.</w:t>
      </w:r>
    </w:p>
    <w:p>
      <w:pPr>
        <w:pStyle w:val="Normal"/>
        <w:tabs>
          <w:tab w:val="clear" w:pos="708"/>
          <w:tab w:val="left" w:pos="0" w:leader="none"/>
          <w:tab w:val="left" w:pos="168" w:leader="none"/>
          <w:tab w:val="left" w:pos="196" w:leader="none"/>
          <w:tab w:val="right" w:pos="8358" w:leader="none"/>
        </w:tabs>
        <w:spacing w:before="0" w:after="1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ůj probuzený život,</w:t>
        <w:br/>
        <w:t>Ježíši, tobě patří</w:t>
        <w:br/>
        <w:t>a všichni, které potkám,</w:t>
        <w:br/>
        <w:t>jsou tví a moji bratři.</w:t>
      </w:r>
    </w:p>
    <w:p>
      <w:pPr>
        <w:pStyle w:val="Normal"/>
        <w:tabs>
          <w:tab w:val="clear" w:pos="708"/>
          <w:tab w:val="left" w:pos="0" w:leader="none"/>
          <w:tab w:val="left" w:pos="168" w:leader="none"/>
          <w:tab w:val="left" w:pos="196" w:leader="none"/>
          <w:tab w:val="right" w:pos="8358" w:leader="none"/>
        </w:tabs>
        <w:spacing w:before="0" w:after="1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ys všude konal dobro,</w:t>
        <w:br/>
        <w:t>když po zemi jsi chodil,</w:t>
        <w:br/>
        <w:t>chci tě dnes následovat,</w:t>
        <w:br/>
        <w:t>na lásce tvé mít podíl.</w:t>
      </w:r>
    </w:p>
    <w:p>
      <w:pPr>
        <w:pStyle w:val="Normal"/>
        <w:tabs>
          <w:tab w:val="clear" w:pos="708"/>
          <w:tab w:val="left" w:pos="0" w:leader="none"/>
          <w:tab w:val="left" w:pos="168" w:leader="none"/>
          <w:tab w:val="left" w:pos="206" w:leader="none"/>
          <w:tab w:val="right" w:pos="8358" w:leader="none"/>
        </w:tabs>
        <w:spacing w:before="0" w:after="1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j, ať mám pro bližního</w:t>
        <w:br/>
        <w:t>čas, humor, vlídná slova,</w:t>
        <w:br/>
        <w:t>ať ovládám své vzněty</w:t>
        <w:br/>
        <w:t>a odpouštím vždy znova.</w:t>
      </w:r>
    </w:p>
    <w:p>
      <w:pPr>
        <w:pStyle w:val="Normal"/>
        <w:tabs>
          <w:tab w:val="clear" w:pos="708"/>
          <w:tab w:val="left" w:pos="0" w:leader="none"/>
          <w:tab w:val="left" w:pos="168" w:leader="none"/>
          <w:tab w:val="left" w:pos="206" w:leader="none"/>
          <w:tab w:val="right" w:pos="8358" w:leader="none"/>
        </w:tabs>
        <w:spacing w:before="0" w:after="1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ť starosti a tísně</w:t>
        <w:br/>
        <w:t>na tebe duše vloží</w:t>
        <w:br/>
        <w:t>a v mysli, slovech, činech</w:t>
        <w:br/>
        <w:t>hledá vždy vůli Boží.</w:t>
      </w:r>
    </w:p>
    <w:p>
      <w:pPr>
        <w:pStyle w:val="Normal"/>
        <w:tabs>
          <w:tab w:val="clear" w:pos="708"/>
          <w:tab w:val="left" w:pos="0" w:leader="none"/>
          <w:tab w:val="left" w:pos="201" w:leader="none"/>
          <w:tab w:val="right" w:pos="7907" w:leader="none"/>
        </w:tabs>
        <w:spacing w:before="0" w:after="1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ť s pomocí tvé Matky,</w:t>
        <w:br/>
        <w:t>kterou vždy vyslyšíš,</w:t>
        <w:br/>
        <w:t>pomohu druhým k tobě</w:t>
        <w:br/>
        <w:t>aspoň o krůček blíž.</w:t>
      </w:r>
    </w:p>
    <w:p>
      <w:pPr>
        <w:pStyle w:val="Normal"/>
        <w:tabs>
          <w:tab w:val="clear" w:pos="708"/>
          <w:tab w:val="left" w:pos="0" w:leader="none"/>
          <w:tab w:val="left" w:pos="201" w:leader="none"/>
          <w:tab w:val="right" w:pos="7907" w:leader="none"/>
        </w:tabs>
        <w:spacing w:before="0" w:after="1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ud' oslaven a chválen</w:t>
        <w:br/>
        <w:t>Otec i Syn i Duch,</w:t>
        <w:br/>
        <w:t>v jednotě lásky dokonalé,</w:t>
        <w:br/>
        <w:t>k níž Boží děti velké, malé,</w:t>
        <w:br/>
        <w:t>zveš ty, náš dobrý Bůh.</w:t>
      </w:r>
    </w:p>
    <w:p>
      <w:pPr>
        <w:pStyle w:val="Normal"/>
        <w:ind w:left="180" w:firstLine="180"/>
        <w:rPr/>
      </w:pPr>
      <w:r>
        <w:rPr>
          <w:rFonts w:cs="Arial" w:ascii="Arial" w:hAnsi="Arial"/>
          <w:b/>
          <w:sz w:val="32"/>
          <w:szCs w:val="32"/>
        </w:rPr>
        <w:t>Modlitba Benedikta XVI. u Jezulátka:</w:t>
      </w:r>
    </w:p>
    <w:p>
      <w:pPr>
        <w:pStyle w:val="Normal"/>
        <w:spacing w:lineRule="atLeast" w:line="24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tLeast" w:line="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Pane Ježíši, </w:t>
      </w:r>
    </w:p>
    <w:p>
      <w:pPr>
        <w:pStyle w:val="Normal"/>
        <w:spacing w:lineRule="atLeast" w:line="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áme tě před očima jako dítě a věříme, že jsi Boží Syn,</w:t>
      </w:r>
    </w:p>
    <w:p>
      <w:pPr>
        <w:pStyle w:val="Normal"/>
        <w:spacing w:lineRule="atLeast" w:line="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jenž se stal člověkem skrze Ducha svatého v lůně Panny Marie.</w:t>
      </w:r>
    </w:p>
    <w:p>
      <w:pPr>
        <w:pStyle w:val="Normal"/>
        <w:spacing w:lineRule="atLeast" w:line="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tLeast" w:line="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Podobně jako v Betlémě i my, spolu s Marií a Josefem, anděly a pastýři, </w:t>
      </w:r>
    </w:p>
    <w:p>
      <w:pPr>
        <w:pStyle w:val="Normal"/>
        <w:spacing w:lineRule="atLeast" w:line="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e ti klaníme a vyznáváme, že jsi náš jediný Spasitel.</w:t>
      </w:r>
    </w:p>
    <w:p>
      <w:pPr>
        <w:pStyle w:val="Normal"/>
        <w:spacing w:lineRule="atLeast" w:line="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tLeast" w:line="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tal ses chudým, abychom zbohatli z tvé chudoby:</w:t>
      </w:r>
    </w:p>
    <w:p>
      <w:pPr>
        <w:pStyle w:val="Normal"/>
        <w:spacing w:lineRule="atLeast" w:line="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j, ať' nikdy nezapomínáme na chudé a na ty, kdo trpí.</w:t>
      </w:r>
    </w:p>
    <w:p>
      <w:pPr>
        <w:pStyle w:val="Normal"/>
        <w:spacing w:lineRule="atLeast" w:line="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tLeast" w:line="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chraňuj naše rodiny, žehnej všem dětem celého světa a dej, ať nám vždy vládne láska, kterou jsi přinesl, aby činila náš život šťastnějším.</w:t>
      </w:r>
    </w:p>
    <w:p>
      <w:pPr>
        <w:pStyle w:val="Normal"/>
        <w:spacing w:lineRule="atLeast" w:line="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tLeast" w:line="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opřej všem lidem, Ježíši, aby porozuměli poselství Božího narození, aby pochopili, že jsi přišel darovat celé lidské rodině světlo, radost a pokoj.</w:t>
      </w:r>
    </w:p>
    <w:p>
      <w:pPr>
        <w:pStyle w:val="Normal"/>
        <w:spacing w:lineRule="atLeast" w:line="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tLeast" w:line="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Neboť ty jsi Bůh a žiješ a kraluješ s Bohem Otcem v jednotě Ducha svatého po všechny věky věků.  Amen.</w:t>
      </w:r>
    </w:p>
    <w:p>
      <w:pPr>
        <w:pStyle w:val="Normal"/>
        <w:spacing w:lineRule="auto" w:line="28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180" w:firstLine="18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Modlitba sv. Jana Pavla II. za Evropu:</w:t>
      </w:r>
    </w:p>
    <w:p>
      <w:pPr>
        <w:pStyle w:val="Normal"/>
        <w:spacing w:lineRule="auto" w:line="288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8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aria, Matko naděje, bdi nad námi; bdi nad církví v Evropě: Královno míru, chraň lidstvo třetího tisíciletí!</w:t>
      </w:r>
    </w:p>
    <w:p>
      <w:pPr>
        <w:pStyle w:val="Normal"/>
        <w:spacing w:lineRule="auto" w:line="28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di nad všemi křesťany: ať pokračují s důvěrou na cestě jednoty jako kvas pro svornost kontinentu. </w:t>
      </w:r>
    </w:p>
    <w:p>
      <w:pPr>
        <w:pStyle w:val="Normal"/>
        <w:spacing w:lineRule="auto" w:line="28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di nad mladými, nadějí budoucnosti: kéž velkodušně odpovídají na Ježíšovo volání.</w:t>
      </w:r>
    </w:p>
    <w:p>
      <w:pPr>
        <w:pStyle w:val="Normal"/>
        <w:spacing w:lineRule="auto" w:line="28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di nad odpovědnými představiteli národů: ať se angažují v budování společného příbytku, v němž bude respektována důstojnost a právo každého.</w:t>
      </w:r>
    </w:p>
    <w:p>
      <w:pPr>
        <w:pStyle w:val="Normal"/>
        <w:spacing w:lineRule="auto" w:line="28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aria, dej nám Ježíše! Dej, abychom ho následovali a milovali! On je nadějí církve Evropy a lidstva. On žije s námi, mezi námi, ve své církvi.</w:t>
      </w:r>
    </w:p>
    <w:p>
      <w:pPr>
        <w:pStyle w:val="Normal"/>
        <w:spacing w:lineRule="auto" w:line="288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 tebou říkáme: „Přijď, Pane Ježíši!“  Kéž naděje na slávu, kterou vlil do našich srdcí, přináší plody spravedlnosti a pokoje!</w:t>
      </w:r>
    </w:p>
    <w:p>
      <w:pPr>
        <w:pStyle w:val="Normal"/>
        <w:ind w:left="180" w:firstLine="18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80" w:firstLine="18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lova papeže Františka:</w:t>
      </w:r>
    </w:p>
    <w:p>
      <w:pPr>
        <w:pStyle w:val="Normal"/>
        <w:ind w:left="180" w:firstLine="18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80" w:firstLine="18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„</w:t>
      </w:r>
      <w:r>
        <w:rPr>
          <w:rFonts w:cs="Arial" w:ascii="Arial" w:hAnsi="Arial"/>
          <w:sz w:val="32"/>
          <w:szCs w:val="32"/>
        </w:rPr>
        <w:t>Společně putovat ke svatyním a účastnit se dalších projevů lidové zbožnosti a přivádět s sebou také děti nebo zvát další lidi, je samo o sobě úkon evangelizace“</w:t>
      </w:r>
    </w:p>
    <w:p>
      <w:pPr>
        <w:pStyle w:val="Normal"/>
        <w:ind w:left="180" w:firstLine="18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180" w:firstLine="18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osím Boha, aby rostl počet politiků schopných zahájit autentický dialog, který se účinně zaměří na ozdravení hlubokých kořenů nešvarů dnešního světa a nikoli jen jejich příznaků!</w:t>
      </w:r>
    </w:p>
    <w:p>
      <w:pPr>
        <w:pStyle w:val="Normal"/>
        <w:ind w:left="180" w:firstLine="18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osím Pána, aby nám daroval více politiků, kterým opravdu leží na srdci společnost, lid, život chudých!</w:t>
      </w:r>
    </w:p>
    <w:p>
      <w:pPr>
        <w:pStyle w:val="Normal"/>
        <w:ind w:left="180" w:firstLine="180"/>
        <w:rPr/>
      </w:pPr>
      <w:r>
        <w:rPr>
          <w:rFonts w:cs="Arial" w:ascii="Arial" w:hAnsi="Arial"/>
          <w:b/>
          <w:sz w:val="32"/>
          <w:szCs w:val="32"/>
        </w:rPr>
        <w:t>Rozpis na 1. a 2. týden</w:t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v neděli 4.5. ve 13 hodin ze Křtin společně přes Adamov na Vranov - 14 km, tam májová </w:t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v pondělí 5.5. v 8 h. z Vranova do Deblína  - 27 km - mše sv.  v 18 hodin </w:t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v úterý 6.5. v 7 h z Deblína (polední zastávka v Osové Bitýšce) do Velkého Meziříčí 31 km - mše sv. v 16.30 h.</w:t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ve středu 7.5. v 6 hodin z Velkého Meziříčí do Jihlavy k sv. Jakubovi - 32  km - mše sv. v 16 h. u sv. Jana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ve čtvrtek 8.5. v 6.30 h. z Jihlavy do Želivi  - 35 km - mše sv. v 18 h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v pátek 9.5. v 7 hod. ze Želivi do Zruče nad Sázavou - 32 km - mše sv. v 18 h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v sobotu 10.5. v 8 h. ze Zruče  (dopolední zastávka v Kácově v 10 h.) do Sázavy -  31 km - mše sv. več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v neděli  11.5. ze Sázavy do Chodova - 39 km - mše sv. ve 20 h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v pondělí 12.5. v 8 hodin z Chodova na Strahov - 14 km, mše svatá k výročí posvěcení katedrály, kterou v ní slouží kardinál Dominik Duka, v 18 h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v úterý 13. 5. v 8 hodin ze Strahova na Tetín  -  36 km - mše sv. v 19.30 h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ve středu 14. 5. v 8 hodin z Tetína  do Zbiroha - 30 km - mše sv. veče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ve čtvrtek 15. 5. v 6.30 hodin ze Zbiroha do Plzně -  41 km - mše sv. v 18 h. u dominikánů na Slovanech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v pátek 16. 5. v 6 hodin z Plzně do Stříbra - 34 km - mše sv. v 18 h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v sobotu 17. 5. v 7 hodin ze Stříbra na hranice  a do Waidhausu -  45 km - mše sv. v 19 h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v neděli 18.5. v 6 hodin  z Waidhausu na poutní místo Fahrenbergh - cca 14 km, mše sv. v 10.30h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ze Křtin do Prahy 254, z Prahy na hranice 182 km, ze Křtin do Waidhausu 440 km. </w:t>
      </w:r>
    </w:p>
    <w:p>
      <w:pPr>
        <w:pStyle w:val="Normal"/>
        <w:ind w:left="180" w:firstLine="180"/>
        <w:rPr/>
      </w:pPr>
      <w:r>
        <w:rPr>
          <w:rFonts w:cs="Arial" w:ascii="Arial" w:hAnsi="Arial"/>
          <w:b/>
          <w:sz w:val="28"/>
          <w:szCs w:val="28"/>
        </w:rPr>
        <w:t xml:space="preserve">3. týden </w:t>
      </w:r>
      <w:r>
        <w:rPr>
          <w:rFonts w:cs="Arial" w:ascii="Arial" w:hAnsi="Arial"/>
          <w:sz w:val="28"/>
          <w:szCs w:val="28"/>
        </w:rPr>
        <w:t xml:space="preserve">do Bambergu k hrobu sv. manželů Jindřicha a Kunhuty  -  150 km  na propojení s Francouzi z Poutní cesty křesťanskou Evropou </w:t>
      </w:r>
    </w:p>
    <w:p>
      <w:pPr>
        <w:pStyle w:val="Normal"/>
        <w:ind w:left="180" w:firstLine="180"/>
        <w:rPr/>
      </w:pPr>
      <w:r>
        <w:rPr>
          <w:rFonts w:cs="Arial" w:ascii="Arial" w:hAnsi="Arial"/>
          <w:b/>
          <w:sz w:val="28"/>
          <w:szCs w:val="28"/>
        </w:rPr>
        <w:t>4. až 6. týden</w:t>
      </w:r>
      <w:r>
        <w:rPr>
          <w:rFonts w:cs="Arial" w:ascii="Arial" w:hAnsi="Arial"/>
          <w:sz w:val="28"/>
          <w:szCs w:val="28"/>
        </w:rPr>
        <w:t xml:space="preserve"> - Francouzi pokračují  z Bambergu do </w:t>
      </w:r>
      <w:r>
        <w:rPr>
          <w:rStyle w:val="StrongEmphasis"/>
          <w:rFonts w:cs="Arial" w:ascii="Arial" w:hAnsi="Arial"/>
          <w:b w:val="false"/>
          <w:sz w:val="28"/>
          <w:szCs w:val="28"/>
        </w:rPr>
        <w:t>Bad Münstereifel</w:t>
      </w:r>
      <w:r>
        <w:rPr>
          <w:rStyle w:val="StrongEmphasis"/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v Severním Porýní - cca 464 km         </w:t>
      </w:r>
    </w:p>
    <w:p>
      <w:pPr>
        <w:pStyle w:val="Normal"/>
        <w:ind w:left="180" w:firstLine="180"/>
        <w:rPr/>
      </w:pPr>
      <w:r>
        <w:rPr>
          <w:rFonts w:cs="Arial" w:ascii="Arial" w:hAnsi="Arial"/>
          <w:b/>
          <w:sz w:val="28"/>
          <w:szCs w:val="28"/>
        </w:rPr>
        <w:t>7. týden</w:t>
      </w:r>
      <w:r>
        <w:rPr>
          <w:rFonts w:cs="Arial" w:ascii="Arial" w:hAnsi="Arial"/>
          <w:sz w:val="28"/>
          <w:szCs w:val="28"/>
        </w:rPr>
        <w:t xml:space="preserve">, v závěru se  k Francouzům přidají Češi - 73 km </w:t>
      </w:r>
    </w:p>
    <w:p>
      <w:pPr>
        <w:pStyle w:val="Normal"/>
        <w:ind w:left="180" w:firstLine="18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Otvírání ostatků 20.6. 2014 v 19 hodin, zapečetění  30.6. </w:t>
      </w:r>
    </w:p>
    <w:sectPr>
      <w:type w:val="nextPage"/>
      <w:pgSz w:w="11906" w:h="16838"/>
      <w:pgMar w:left="1418" w:right="1418" w:gutter="0" w:header="0" w:top="89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3T17:40:00Z</dcterms:created>
  <dc:creator>Jan</dc:creator>
  <dc:description/>
  <cp:keywords/>
  <dc:language>en-US</dc:language>
  <cp:lastModifiedBy>Jan</cp:lastModifiedBy>
  <dcterms:modified xsi:type="dcterms:W3CDTF">2014-05-03T19:21:00Z</dcterms:modified>
  <cp:revision>4</cp:revision>
  <dc:subject/>
  <dc:title>Českou cestou do Cách 2014 </dc:title>
</cp:coreProperties>
</file>