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1256030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</w:rPr>
        <w:t>DUCHOVNÍ TÉMA XXXIII. ročníku Cyrilometodějské pouti v roce 2014</w:t>
      </w:r>
      <w:r>
        <w:rPr>
          <w:b/>
          <w:bCs/>
          <w:i/>
          <w:sz w:val="36"/>
          <w:szCs w:val="36"/>
        </w:rPr>
        <w:t xml:space="preserve"> Církev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tapa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Z Levého Hradce do kostela do kostela Panny Marie Sněžné ke hrobu čtrnácti pražských mučedníků – františkánů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v sobotu 15. 2. 2014</w:t>
      </w:r>
    </w:p>
    <w:p>
      <w:pPr>
        <w:pStyle w:val="Normal"/>
        <w:ind w:left="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čátky církve dle evangelií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Pojďme se letos zamyslet nad naší matkou církví. A začneme chronologicky v evangeliích. Pojďme tedy za Kristem ….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Mt  4,18 – 22    (Když se ubíral okolo Genezaretského jezera uviděl dva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bratry…..  A oni hned nechali všeho a šli za nim.)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J 2,11       </w:t>
        <w:tab/>
        <w:t xml:space="preserve">      To byl v galilejské Káně počátek znamení, která Ježíš 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vykonal </w:t>
      </w:r>
      <w:r>
        <w:rPr>
          <w:sz w:val="28"/>
          <w:szCs w:val="28"/>
          <w:u w:val="single"/>
        </w:rPr>
        <w:t>a jeho učedníci v něj uvěřil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k  3,14 -19     (A ustanovil jich dvanáct…….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Mk  6,7-11        (Zavolal si oněch dvanáct a začal je posílat…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Mt 10,16 – 23   (Já vás posílám jako ovce ….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Lk  10,1-9         (Potom určil Pán ještě jiných dvaasedmdesát a poslal je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před sebou ……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Mt 16,13-19     (Když přišel do krajin Cesareje Filipovy …. A na té skále 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zbuduji církev svou…..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J 10,16</w:t>
        <w:tab/>
        <w:t xml:space="preserve">     (Mám i jiné ovce..... a bude jen jeden ovčinec a jeden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pastýř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J 19,25 – 30      (U Ježíšova kříže stála jeho matka, sestra jeho matky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Marie Kleofášova, Marie Magdalská …učedník, kterého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měl tak rád…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J 21,15 – 17     (…Šimone miluješ mne více než tito …. Pas moje ovce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Mt 28 16 – 20  (…Jděte tedy a získávejte za učedníky všechny národy…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Mk 16,15         (…Jděte do celého světa a hlásejte evangelium všemu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tvorstvu.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Lk 24,44-53     (…v Mesiášově jménu bude hlásáno evangelium všem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národům……….s velkou radostí se vrátili do Jeruzaléma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Byli stále v chrámě a velebili Boha.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  <w:u w:val="single"/>
        </w:rPr>
        <w:t>Závěrečná poznámka:</w:t>
      </w:r>
      <w:r>
        <w:rPr>
          <w:i/>
          <w:sz w:val="28"/>
          <w:szCs w:val="28"/>
        </w:rPr>
        <w:t xml:space="preserve"> Tak jako apoštoly, Kristus povolává k sobě každého z nás jednotlivě  - </w:t>
      </w:r>
      <w:r>
        <w:rPr>
          <w:b/>
          <w:i/>
          <w:sz w:val="28"/>
          <w:szCs w:val="28"/>
        </w:rPr>
        <w:t>pojď za mnou</w:t>
      </w:r>
      <w:r>
        <w:rPr>
          <w:i/>
          <w:sz w:val="28"/>
          <w:szCs w:val="28"/>
        </w:rPr>
        <w:t xml:space="preserve">, ale do světa k hlásání  evangelia nás vysílá ve společenství církve </w:t>
      </w:r>
      <w:r>
        <w:rPr>
          <w:b/>
          <w:i/>
          <w:sz w:val="28"/>
          <w:szCs w:val="28"/>
        </w:rPr>
        <w:t>– jděte a hlásejte evangeliu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16:13:00Z</dcterms:created>
  <dc:creator>František</dc:creator>
  <dc:description/>
  <cp:keywords/>
  <dc:language>en-US</dc:language>
  <cp:lastModifiedBy>František</cp:lastModifiedBy>
  <dcterms:modified xsi:type="dcterms:W3CDTF">2014-01-26T18:39:00Z</dcterms:modified>
  <cp:revision>23</cp:revision>
  <dc:subject/>
  <dc:title/>
</cp:coreProperties>
</file>