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Ve dnech 6. - 12. srpna 2011 se k tisícům putujících z krakovského Wawelu do svatyně Matky Boží na Jasné Hoře přidá už po čtrnácté skupina číslo 9 z České republiky. Během 152 km pěší cesty je čas na modlitbu, rozjímání, zpěv  i vzájemný rozhovor. Skrze oběti spojené s putováním můžeme přinášet milosti svým rodinám, známým a všem potřebným.·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XXXI. PĚŠÍ POUŤ Z KRAKOVA DO ČENSTOCHOVÉ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Heslo: Spojeni s Bohem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ŽIJTE ŠESTIDENNÍ EXERCICIE NA CESTĚ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152 km pěší cesty, průměrná denní trasa 25 km bez ohledu na počasí, možné i nepohodlné noclehy ve školách, někdy i ve stodolách (prostě je lepší být mile překvapený ...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Odjezd </w:t>
      </w:r>
      <w:r>
        <w:rPr>
          <w:rFonts w:cs="Times New Roman" w:ascii="Times New Roman" w:hAnsi="Times New Roman"/>
          <w:color w:val="FF0000"/>
        </w:rPr>
        <w:t>z Přerova nebo Olomouce</w:t>
      </w:r>
      <w:r>
        <w:rPr>
          <w:rFonts w:cs="Times New Roman" w:ascii="Times New Roman" w:hAnsi="Times New Roman"/>
        </w:rPr>
        <w:t xml:space="preserve"> v pátek 5.8.2011 kolem poledne, návrat v noci z 11.8. na 12. 8. 2011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Přihlásit se můžete: do 15. 7. 2011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Cena: 1300,- Kč (zahrnuje organizační účely, zdravotní pojištění, cestovné do Polska a zpět pojištění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Zájemcům, kteří se chystají na pouť poprvé, zašleme podrobnější informace o organizaci cesty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Podrobné informace ohledně odjezdu obdržíte poštou nebo emailem několik dnů před odjezdem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 dotazy se můžete obracet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na P. Jana Šimoníka. (tel.: 776060825, e-mail: jansimonik@seznam.cz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nebo na P. Pawla Zaczyka. (tel.: 736139264, e-mail: pawelzaczyk@onet.eu 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cs-CZ"/>
        </w:rPr>
        <w:t>Přihlášky a peníze (složenkou) posílejte na adresu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cs-CZ"/>
        </w:rPr>
        <w:t>P. Jan Šimoník, Zákostelí 36, 768 02 Zdounky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cs-CZ"/>
        </w:rPr>
        <w:t>nebo P. Paweł Zaczyk, Kostelní nám. 161/2, 787 01 Šumperk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ihláška 2011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říjmení: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méno: 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dné číslo: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ís. pasu/OP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dr. pojišťovna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a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lice: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ěsto: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SČ: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5029200</wp:posOffset>
            </wp:positionH>
            <wp:positionV relativeFrom="margin">
              <wp:posOffset>-228600</wp:posOffset>
            </wp:positionV>
            <wp:extent cx="4807585" cy="6967220"/>
            <wp:effectExtent l="0" t="0" r="0" b="0"/>
            <wp:wrapSquare wrapText="bothSides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7585" cy="696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0</wp:posOffset>
            </wp:positionH>
            <wp:positionV relativeFrom="margin">
              <wp:posOffset>-114300</wp:posOffset>
            </wp:positionV>
            <wp:extent cx="4832350" cy="6887845"/>
            <wp:effectExtent l="0" t="0" r="0" b="0"/>
            <wp:wrapSquare wrapText="bothSides"/>
            <wp:docPr id="2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0" cy="6887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Char">
    <w:name w:val=" Char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5:04:00Z</dcterms:created>
  <dc:creator>admin</dc:creator>
  <dc:description/>
  <cp:keywords/>
  <dc:language>en-US</dc:language>
  <cp:lastModifiedBy>Jan</cp:lastModifiedBy>
  <cp:lastPrinted>2011-06-17T07:04:00Z</cp:lastPrinted>
  <dcterms:modified xsi:type="dcterms:W3CDTF">2011-06-18T03:38:00Z</dcterms:modified>
  <cp:revision>4</cp:revision>
  <dc:subject/>
  <dc:title/>
</cp:coreProperties>
</file>