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poutnik-jan.cz/pesi-pout-na-velehrad--c/kdy-a-odkud-letos-pesky-na-velehrad/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dy a odkud letos pěšky na Velehrad</w:t>
      </w:r>
    </w:p>
    <w:p>
      <w:pPr>
        <w:pStyle w:val="Artdetailsubtitle"/>
        <w:rPr/>
      </w:pPr>
      <w:r>
        <w:rPr/>
        <w:t>stručný přehled startů různých poutí nebo jejich etap</w:t>
      </w:r>
    </w:p>
    <w:p>
      <w:pPr>
        <w:pStyle w:val="Normlnweb"/>
        <w:rPr/>
      </w:pPr>
      <w:r>
        <w:rPr/>
        <w:t>Ze Španělské kaple v Novém Jičíně do Lhotky - neděle 27.2. ve 13.00 - jednodenní etapa</w:t>
      </w:r>
    </w:p>
    <w:p>
      <w:pPr>
        <w:pStyle w:val="Normlnweb"/>
        <w:rPr/>
      </w:pPr>
      <w:r>
        <w:rPr/>
        <w:t>Z Mnichovic (u Prahy) do Divišova - sobota 19.3.2011 v 8.30 - jednodenní etapa</w:t>
      </w:r>
    </w:p>
    <w:p>
      <w:pPr>
        <w:pStyle w:val="Normlnweb"/>
        <w:rPr/>
      </w:pPr>
      <w:r>
        <w:rPr/>
        <w:t>Z Lhotky do Rajnochovic - neděle 20. března - jednodenní etapa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Z Lhotky do Rajnochovic na Sv. Hostýn - neděle 3. dubna - jednodenní etapa</w:t>
      </w:r>
    </w:p>
    <w:p>
      <w:pPr>
        <w:pStyle w:val="Normlnweb"/>
        <w:rPr/>
      </w:pPr>
      <w:r>
        <w:rPr/>
        <w:t>Z  Divišova do Čechtic a z Čechtic do Pacova - sobota a neděle 16. a 17. dubna - dvoudenní etapa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Ze Sv. Hostýna do Fryštáku - neděle 8. května - jednodenní etapa</w:t>
      </w:r>
    </w:p>
    <w:p>
      <w:pPr>
        <w:pStyle w:val="Normlnweb"/>
        <w:rPr/>
      </w:pPr>
      <w:r>
        <w:rPr/>
        <w:t>Z  Pacova do  Pelhřimova a z Pelhřimova do Dolní Cerekve - sobota a neděle 14. a 15. května - dvoudenní etapa.</w:t>
      </w:r>
    </w:p>
    <w:p>
      <w:pPr>
        <w:pStyle w:val="Normlnweb"/>
        <w:rPr/>
      </w:pPr>
      <w:r>
        <w:rPr/>
        <w:t>Z Fryštáku do Zlína - neděle 29. května - jednodenní etapa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Ze Zlína do Napajedel -  neděle 12. června - jednodenní etapa</w:t>
      </w:r>
    </w:p>
    <w:p>
      <w:pPr>
        <w:pStyle w:val="Normlnweb"/>
        <w:rPr/>
      </w:pPr>
      <w:r>
        <w:rPr/>
        <w:t>Z Dolní Cerekve do Brtnice a z Brtnice do Velkého Meziříčí - sobota a neděle 18. a 19. června - dvoudenní etapa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>
          <w:rStyle w:val="StrongEmphasis"/>
        </w:rPr>
        <w:t>Ze Svatého Kopečka na Sv. Hostýn - vycházíme ve 30.6. v 8.00 - dvoudenní etapa s noclehem v Pavlovicích - 1. část MORAVSKÉ COMPOSTELY - 55 km</w:t>
      </w:r>
    </w:p>
    <w:p>
      <w:pPr>
        <w:pStyle w:val="Normlnweb"/>
        <w:rPr/>
      </w:pPr>
      <w:r>
        <w:rPr>
          <w:rStyle w:val="StrongEmphasis"/>
        </w:rPr>
        <w:t>Ze Svatého Hostýna na Velehrad - začínáme v sobotu 2. července mší sv. v 9.15 - 2 noclehy: ve Štípě a v Napajedlích (odtud se vychází v pondělí 4.7. v 7.00) - 2. část MORAVSKÉ COMPOSTELY - 60 km, zakončení mší sv. na Velehradě v 16.00, možnost tam zůstat na hlavní pouť</w:t>
      </w:r>
    </w:p>
    <w:p>
      <w:pPr>
        <w:pStyle w:val="Normlnweb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color w:val="800080"/>
        </w:rPr>
        <w:t>Začátek XI. pětidenní hvězdicové pouti na Velehrad</w:t>
      </w:r>
      <w:r>
        <w:rPr/>
        <w:t xml:space="preserve"> </w:t>
      </w:r>
    </w:p>
    <w:p>
      <w:pPr>
        <w:pStyle w:val="Normlnweb"/>
        <w:rPr/>
      </w:pPr>
      <w:r>
        <w:rPr>
          <w:rStyle w:val="StrongEmphasis"/>
          <w:color w:val="800080"/>
        </w:rPr>
        <w:t>v pondělí 22.8. ve 12.00 na Vítochově u Bystřice nad Pernštejnem, nebo v 15.00 ve  Vranově nad Dyjí anebo v 15.15 v Netíně u Velkého Meziříčí. Pokračuje se v úterý 23.8. v 8.00 z Olešnice na Moravě nebo v 6.30 ze Znojma anebo v 6.30 od Špitálku ve Velkém Meziříčí a během týdne vycházejí také poutníci z Bohuslavic u Hlučína, z Olomouce, Brna, Slavkova u Brna, Ratíškovic, Veselí nad Moravou a Ostrožské Lhoty a přidají se k nám.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Závěrečná 8 kilometrová etapa vychází v sobotu 27.8. v 8.00 z Boršic u Buchlovic anebo z Buchlovic anebo z Tupes. Společná obnova zasvěcení bude na velehradském nádvoří před 11 hodinou a mše svatá s kardinálem Vlkem v pravé poledne v bazili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rtlineseparator">
    <w:name w:val="artline_separato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detailinfo">
    <w:name w:val="artdetail_info"/>
    <w:basedOn w:val="Normal"/>
    <w:qFormat/>
    <w:pPr>
      <w:spacing w:before="280" w:after="280"/>
    </w:pPr>
    <w:rPr/>
  </w:style>
  <w:style w:type="paragraph" w:styleId="Artdetailsubtitle">
    <w:name w:val="artdetail_subtitl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utnik-jan.cz/pesi-pout-na-velehrad--c/kdy-a-odkud-letos-pesky-na-velehra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22:00Z</dcterms:created>
  <dc:creator>Jan</dc:creator>
  <dc:description/>
  <cp:keywords/>
  <dc:language>en-US</dc:language>
  <cp:lastModifiedBy>Jan</cp:lastModifiedBy>
  <dcterms:modified xsi:type="dcterms:W3CDTF">2011-02-21T11:23:00Z</dcterms:modified>
  <cp:revision>1</cp:revision>
  <dc:subject/>
  <dc:title>http://www</dc:title>
</cp:coreProperties>
</file>